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11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403:1762 и объекта капитального строительства по адресу: Российская Федерация, Ставропольский край, г.о. г. Ставрополь,                             г. Ставрополь, ул. Гражданская, ул. Гражданская, з/у 11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403:1762 и объекта капитального строительства по адресу: Российская Федерация, Ставропольский край,               г.о. г. Ставрополь, г. Ставрополь, ул. Гражданская, ул. Гражданская, з/у 11б – «автомобильные мой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3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11-09T08:28:00Z</dcterms:modified>
  <cp:revision>2</cp:revision>
  <dc:subject/>
  <dc:title>Приложение 3</dc:title>
</cp:coreProperties>
</file>